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/>
        <w:t xml:space="preserve">ESTÁNDAR DE SEGURIDAD </w:t>
      </w:r>
    </w:p>
    <w:p>
      <w:pPr>
        <w:pStyle w:val="TextBody"/>
        <w:jc w:val="center"/>
        <w:rPr/>
      </w:pPr>
      <w:r>
        <w:rPr/>
        <w:t>MANEJO DE MALACATE</w:t>
      </w:r>
    </w:p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>Verifique visualmente el peso de la carga, en caso de exceder su capacidad realice las reparticiones necesarias por recorrido.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s-MX"/>
        </w:rPr>
        <w:t>Verifique que el tamaño de la carga y el equipo de transporte permite el ingreso al malaca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lang w:val="es-MX"/>
        </w:rPr>
        <w:t>Verifique que las vías de acceso y evacuación estén libres de obstáculos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 Unicode MS" w:hAnsi="Arial Unicode MS" w:eastAsia="Arial Unicode MS" w:cs="Arial Unicode MS"/>
          <w:vanish/>
        </w:rPr>
      </w:pPr>
      <w:r>
        <w:rPr>
          <w:rFonts w:cs="Arial" w:ascii="Arial" w:hAnsi="Arial"/>
          <w:color w:val="000000"/>
        </w:rPr>
        <w:t>Al solicitar el malacate utilice el botón que se encuentra en la columna al lado de éste.</w:t>
      </w:r>
    </w:p>
    <w:p>
      <w:pPr>
        <w:pStyle w:val="Normal"/>
        <w:jc w:val="both"/>
        <w:rPr>
          <w:rFonts w:ascii="Arial" w:hAnsi="Arial" w:eastAsia="Arial Unicode MS" w:cs="Arial"/>
          <w:vanish/>
          <w:color w:val="000000"/>
        </w:rPr>
      </w:pPr>
      <w:r>
        <w:rPr>
          <w:rFonts w:eastAsia="Arial Unicode MS" w:cs="Arial" w:ascii="Arial" w:hAnsi="Arial"/>
          <w:vanish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r ningún motivo introduzca la cabeza o el cuerpo para mirar, pedir o enviar el malacate a otro nivel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</w:rPr>
        <w:t>Siempre espere que la plataforma se detenga, y a</w:t>
      </w:r>
      <w:r>
        <w:rPr>
          <w:rFonts w:cs="Arial" w:ascii="Arial" w:hAnsi="Arial"/>
          <w:color w:val="000000"/>
        </w:rPr>
        <w:t>l abrir la puerta verifique visualmente que el malacate se encuentre en el nivel solicitado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abrir el malacate ubíquese de frente a la puerta y tome la manija con las dos manos y levante la puerta, sin tirarla. Aplica para los malacates que se abran manualment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observa mercancía al interior del malacate retírela y ubíquela a un lado, sin obstruir las vías de circulación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grese el estibador manual con mercancía y/o carro transportador en el centro de la plataforma.</w:t>
      </w:r>
    </w:p>
    <w:p>
      <w:pPr>
        <w:pStyle w:val="Prrafodelista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segure el estibador girando la palanca (brazo del estibador) hacia un lad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 transporte de estibas, deberá ubicarlas acostadas sobre la plataforma del malaca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r ningún motivo salte o realice movimientos bruscos al intentar acomodar la mercancía dentro de la cabin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i se produce la detención inesperada del malacate, repórtelo de inmediato al personal de mantenimiento o a su jefe inmediat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spere que el personal encargado revise y arregle el malaca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 dirigirse a otro nivel del almacén, utilice las escalas. Recuerde que el uso del malacate es para transporte de mercancía.</w:t>
      </w:r>
    </w:p>
    <w:p>
      <w:pPr>
        <w:pStyle w:val="Prrafodelista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l uso del malacate es únicamente para el transporte de mercancía. Y esta prohibido el transporte de person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l cerrar la puerta del malacate ubíquese de frente a la puerta después de la franja amarilla y cierre ésta con ambas manos, gradualmente y presionando el botón “cerrar puerta”, Aplica para los malacates que se abran manual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ara el mantenimiento del malacate se debe señalizar con avisos de seguridad o cinta reflectiva, indicando que está temporalmente fuera de servicio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Respete la señalización y bloqueo del equipo, por ningún motivo deberá ser desbloqueado, solo por personal autorizado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ind w:left="0" w:hanging="0"/>
        <w:rPr>
          <w:vanish/>
          <w:sz w:val="20"/>
          <w:szCs w:val="20"/>
        </w:rPr>
      </w:pPr>
      <w:r>
        <w:rPr>
          <w:rFonts w:cs="Arial" w:ascii="Arial" w:hAnsi="Arial"/>
        </w:rPr>
        <w:t>Reporte inmediatamente a su Jefe inmediato cualquier daño o incidente que ocurra con el malacate.</w:t>
      </w:r>
      <w:bookmarkStart w:id="0" w:name="_PictureBullets"/>
      <w:bookmarkEnd w:id="0"/>
    </w:p>
    <w:sectPr>
      <w:type w:val="nextPage"/>
      <w:pgSz w:w="11906" w:h="16838"/>
      <w:pgMar w:left="1418" w:right="1418" w:gutter="0" w:header="0" w:top="1985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360" w:before="240" w:after="60"/>
      <w:jc w:val="center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360" w:before="240" w:after="60"/>
      <w:jc w:val="center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  <w:b/>
      <w:color w:val="000000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  <w:b/>
      <w:color w:val="00000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sz w:val="28"/>
      <w:szCs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  <w:b/>
      <w:color w:val="00000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CarCar">
    <w:name w:val=" Car Car"/>
    <w:qFormat/>
    <w:rPr>
      <w:rFonts w:ascii="Arial" w:hAnsi="Arial" w:cs="Arial"/>
      <w:b/>
      <w:bCs/>
      <w:sz w:val="26"/>
      <w:szCs w:val="26"/>
      <w:lang w:val="es-ES" w:bidi="ar-SA"/>
    </w:rPr>
  </w:style>
  <w:style w:type="character" w:styleId="Car1">
    <w:name w:val=" Car1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60" w:leader="none"/>
        <w:tab w:val="right" w:pos="9395" w:leader="dot"/>
      </w:tabs>
      <w:spacing w:before="360" w:after="0"/>
      <w:ind w:left="360" w:hanging="360"/>
    </w:pPr>
    <w:rPr>
      <w:rFonts w:ascii="Arial" w:hAnsi="Arial" w:cs="Arial"/>
      <w:b/>
      <w:bCs/>
      <w:caps/>
      <w:szCs w:val="20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60" w:leader="dot"/>
      </w:tabs>
      <w:jc w:val="both"/>
    </w:pPr>
    <w:rPr/>
  </w:style>
  <w:style w:type="paragraph" w:styleId="NormalArial">
    <w:name w:val="Normal + Arial"/>
    <w:basedOn w:val="Normal"/>
    <w:qFormat/>
    <w:pPr>
      <w:jc w:val="both"/>
    </w:pPr>
    <w:rPr>
      <w:rFonts w:ascii="Arial" w:hAnsi="Arial" w:cs="Arial"/>
      <w:b/>
      <w:bCs/>
      <w:kern w:val="2"/>
      <w:sz w:val="32"/>
      <w:szCs w:val="32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9:45:00Z</dcterms:created>
  <dc:creator>Vic. Informatica y Tecnologia</dc:creator>
  <dc:description/>
  <cp:keywords/>
  <dc:language>en-US</dc:language>
  <cp:lastModifiedBy>Juan Camilo Tamayo Ramirez</cp:lastModifiedBy>
  <dcterms:modified xsi:type="dcterms:W3CDTF">2016-07-05T19:45:00Z</dcterms:modified>
  <cp:revision>2</cp:revision>
  <dc:subject/>
  <dc:title>ADMINISTRACIÓN DE LA ESTRUCTURA EN PW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AYXC5WEAHVVX-96-507</vt:lpwstr>
  </property>
  <property fmtid="{D5CDD505-2E9C-101B-9397-08002B2CF9AE}" pid="3" name="_dlc_DocIdItemGuid">
    <vt:lpwstr>e179198a-5cf9-49b5-9e56-9f742126fb53</vt:lpwstr>
  </property>
  <property fmtid="{D5CDD505-2E9C-101B-9397-08002B2CF9AE}" pid="4" name="_dlc_DocIdUrl">
    <vt:lpwstr>https://www.somossura.com/sites/negocio/portafolio/_layouts/15/DocIdRedir.aspx?ID=AYXC5WEAHVVX-96-507, AYXC5WEAHVVX-96-507</vt:lpwstr>
  </property>
</Properties>
</file>