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0" w:leader="none"/>
        </w:tabs>
        <w:ind w:right="360" w:hanging="0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750" w:leader="none"/>
        </w:tabs>
        <w:ind w:right="360" w:hanging="0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4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ind w:right="360"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lang w:val="es-MX"/>
              </w:rPr>
              <w:t>EVALUACIÓN DE SIMULACRO DE EVACUACIÓN</w:t>
            </w:r>
          </w:p>
        </w:tc>
      </w:tr>
    </w:tbl>
    <w:p>
      <w:pPr>
        <w:pStyle w:val="Normal"/>
        <w:tabs>
          <w:tab w:val="clear" w:pos="709"/>
          <w:tab w:val="left" w:pos="750" w:leader="none"/>
        </w:tabs>
        <w:ind w:right="360" w:hanging="0"/>
        <w:rPr>
          <w:rFonts w:ascii="Arial Narrow" w:hAnsi="Arial Narrow" w:cs="Arial"/>
          <w:b/>
          <w:b/>
          <w:sz w:val="22"/>
          <w:szCs w:val="22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</w:r>
    </w:p>
    <w:tbl>
      <w:tblPr>
        <w:tblW w:w="94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134"/>
        <w:gridCol w:w="425"/>
        <w:gridCol w:w="284"/>
        <w:gridCol w:w="3261"/>
      </w:tblGrid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echa simulac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ind w:right="-108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Evento simulado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Empresa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Sede / dirección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2944" w:leader="none"/>
                <w:tab w:val="left" w:pos="-250" w:leader="none"/>
                <w:tab w:val="left" w:pos="-108" w:leader="none"/>
                <w:tab w:val="left" w:pos="34" w:leader="none"/>
              </w:tabs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mbre observador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Carg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6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Área observada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0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5236"/>
        <w:gridCol w:w="2915"/>
      </w:tblGrid>
      <w:tr>
        <w:trPr>
          <w:tblHeader w:val="true"/>
          <w:trHeight w:val="51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terminado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eñor observador: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Registre cronológicamente todas las actividades que se realicen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urante el simulacro</w:t>
            </w:r>
            <w:r>
              <w:rPr>
                <w:rFonts w:cs="Arial" w:ascii="Arial Narrow" w:hAnsi="Arial Narrow"/>
                <w:sz w:val="22"/>
                <w:szCs w:val="22"/>
              </w:rPr>
              <w:t>, indicando la hora de su reloj (horas, minutos y segundos)  y  la persona que ejecuta la acción.</w:t>
            </w:r>
          </w:p>
        </w:tc>
      </w:tr>
      <w:tr>
        <w:trPr>
          <w:tblHeader w:val="true"/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193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22"/>
                <w:szCs w:val="22"/>
                <w:lang w:val="es-CO" w:eastAsia="es-CO"/>
              </w:rPr>
              <w:t>LISTA CRONOLÓGICA DEL SIMULACRO</w:t>
            </w:r>
          </w:p>
        </w:tc>
      </w:tr>
      <w:tr>
        <w:trPr>
          <w:tblHeader w:val="true"/>
          <w:trHeight w:val="67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iempos</w:t>
            </w:r>
          </w:p>
          <w:p>
            <w:pPr>
              <w:pStyle w:val="Predeterminado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Hora reloj</w:t>
            </w:r>
          </w:p>
          <w:p>
            <w:pPr>
              <w:pStyle w:val="Predeterminado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hor:min:seg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Actividad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servaciones / Quien ejecuta la acción</w:t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ind w:left="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ora de activación de l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lert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ind w:left="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ora de activación de l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larm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ind w:left="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ra que sale la primera persona de las instalacione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ind w:left="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ra que sale el última persona a las instalacione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ind w:left="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ra de llegada de la primera persona al punto de encuentr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ind w:left="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ra de llegada de la última persona al punto de encuentr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ind w:left="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ra en la que se da la orden de retomar los procesos por parte del coordinador de la emergenci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ind w:left="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ra en que regresa la última persona al área de trabaj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redeterminado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ind w:right="5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ind w:left="284" w:right="5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ind w:left="284" w:right="5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ind w:right="5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ind w:right="5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En los siguientes ítems marque </w:t>
      </w:r>
      <w:r>
        <w:rPr>
          <w:rFonts w:cs="Arial" w:ascii="Arial Narrow" w:hAnsi="Arial Narrow"/>
          <w:b/>
          <w:sz w:val="22"/>
          <w:szCs w:val="22"/>
        </w:rPr>
        <w:t>SÍ</w:t>
      </w:r>
      <w:r>
        <w:rPr>
          <w:rFonts w:cs="Arial" w:ascii="Arial Narrow" w:hAnsi="Arial Narrow"/>
          <w:sz w:val="22"/>
          <w:szCs w:val="22"/>
        </w:rPr>
        <w:t xml:space="preserve"> o </w:t>
      </w:r>
      <w:r>
        <w:rPr>
          <w:rFonts w:cs="Arial" w:ascii="Arial Narrow" w:hAnsi="Arial Narrow"/>
          <w:b/>
          <w:sz w:val="22"/>
          <w:szCs w:val="22"/>
        </w:rPr>
        <w:t>NO</w:t>
      </w:r>
      <w:r>
        <w:rPr>
          <w:rFonts w:cs="Arial" w:ascii="Arial Narrow" w:hAnsi="Arial Narrow"/>
          <w:sz w:val="22"/>
          <w:szCs w:val="22"/>
        </w:rPr>
        <w:t xml:space="preserve"> En observaciones escriba algún  comentario que  respalde su calificación </w:t>
      </w:r>
    </w:p>
    <w:p>
      <w:pPr>
        <w:pStyle w:val="Normal"/>
        <w:tabs>
          <w:tab w:val="clear" w:pos="709"/>
          <w:tab w:val="left" w:pos="7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ind w:right="5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50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8"/>
        <w:gridCol w:w="404"/>
        <w:gridCol w:w="425"/>
        <w:gridCol w:w="3544"/>
      </w:tblGrid>
      <w:tr>
        <w:trPr>
          <w:tblHeader w:val="true"/>
          <w:trHeight w:val="34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EVALUACIÓN GENERAL DE EVACUACIÓN</w:t>
            </w:r>
          </w:p>
        </w:tc>
      </w:tr>
      <w:tr>
        <w:trPr>
          <w:tblHeader w:val="true"/>
          <w:trHeight w:val="34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ÍTE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left="-70" w:right="-7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BSERVACIONES</w:t>
            </w:r>
          </w:p>
        </w:tc>
      </w:tr>
      <w:tr>
        <w:trPr>
          <w:trHeight w:val="62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pacing w:lineRule="auto" w:line="360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dio la voz de alarma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La alarma se escuchó en todas las áreas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Todas las personas ocupantes de las instalaciones acataron  la señal de alarma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tiene una adecuada señalización de las rutas de evacuación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Las rutas de evacuación fueron suficientes para la evacuación de todos los participantes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realizó la evacuación en orden y sin poner en peligro a los participantes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identificó al líder de evacuación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El líder de evacuación ejecutó con claridad sus funciones? (conocimiento de las rutas de evacuación y liderazgo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8"/>
        <w:gridCol w:w="404"/>
        <w:gridCol w:w="425"/>
        <w:gridCol w:w="3540"/>
      </w:tblGrid>
      <w:tr>
        <w:trPr>
          <w:tblHeader w:val="true"/>
          <w:trHeight w:val="340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EVALUACIÓN PUESTO DE MANDO UNIFICADO</w:t>
            </w:r>
          </w:p>
        </w:tc>
      </w:tr>
      <w:tr>
        <w:trPr>
          <w:tblHeader w:val="true"/>
          <w:trHeight w:val="34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ÍTE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left="-70" w:right="-7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N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BSERVACIONES</w:t>
            </w:r>
          </w:p>
        </w:tc>
      </w:tr>
      <w:tr>
        <w:trPr>
          <w:trHeight w:val="56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estableció el puesto de mando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distribuyeron funciones en el puesto de mando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¿En el puesto de mando hubo recursos suficientes?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(Hojas, marcadores, sistema de comunicación, planos con ubicación de recursos para el control de emergencias y elementos de primeros auxilios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hizo plan de acción para la atención del incidente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El coordinador de emergencias llevó bitácora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establecieron las áreas operativas (equipos de respuesta en caso de emergencia real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elaboró esquema en el tablero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¿Estaba plenamente señalizado el puesto de mando unificado (PMU) ó Puesto Comando (PC)?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Estaba plenamente señalizado el Área de Concentración de Víctimas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950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8"/>
        <w:gridCol w:w="404"/>
        <w:gridCol w:w="425"/>
        <w:gridCol w:w="3544"/>
      </w:tblGrid>
      <w:tr>
        <w:trPr>
          <w:tblHeader w:val="true"/>
          <w:trHeight w:val="340" w:hRule="atLeast"/>
        </w:trPr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color w:val="000000"/>
                <w:sz w:val="22"/>
                <w:szCs w:val="22"/>
              </w:rPr>
              <w:t>EVALUACIÓN PUNTOS DE ENCUENTRO</w:t>
            </w:r>
          </w:p>
        </w:tc>
      </w:tr>
      <w:tr>
        <w:trPr>
          <w:tblHeader w:val="true"/>
          <w:trHeight w:val="34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ÍTE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left="-91" w:right="-7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left="-70" w:right="-7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BSERVACIONES</w:t>
            </w:r>
          </w:p>
        </w:tc>
      </w:tr>
      <w:tr>
        <w:trPr>
          <w:trHeight w:val="6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Hubo organización en el punto de encuentro observado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¿Al desplazarse hacia el punto de encuentro, se tomaron todas las medidas de seguridad  para las personas que evacuaron?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comprobó en el punto de encuentro, las novedades y el número de personas que evacuaron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Los líderes de evacuación reportaron las novedades y datos obtenidos del conteo de personas evacuadas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El personal evacuado permaneció en el punto de encuentro hasta recibir la orden de re ingreso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verificó permanentemente la seguridad de las personas evacuadas en el punto de encuentro?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¿Al re ingresar después de la evacuación, se tomaron todas las medidas de seguridad para las personas evacuadas?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25"/>
        <w:gridCol w:w="425"/>
        <w:gridCol w:w="3544"/>
      </w:tblGrid>
      <w:tr>
        <w:trPr>
          <w:trHeight w:val="284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EVALUACIÓN  VIGILANTES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ÍT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left="-70" w:right="-7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left="-70" w:right="-7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BSERVACIONES</w:t>
            </w:r>
          </w:p>
        </w:tc>
      </w:tr>
      <w:tr>
        <w:trPr>
          <w:trHeight w:val="68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evitó  el ingreso a las instalaciones de personas durante el simulacro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evitó el ingreso y salida de vehículos distintos a los de apoyo externo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¿Se evitó la salida de equipos sin autorización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Se orientó a los grupos de ayuda externa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Se ordenó el retiro de vehículos estacionados al frente a las instalaciones evacuada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ind w:right="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ermaneció en su puesto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448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spacing w:lineRule="auto" w:line="360"/>
              <w:ind w:right="5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96" w:leader="none"/>
                <w:tab w:val="left" w:pos="2266" w:leader="none"/>
                <w:tab w:val="left" w:pos="4032" w:leader="none"/>
                <w:tab w:val="left" w:pos="8496" w:leader="none"/>
                <w:tab w:val="left" w:pos="8784" w:leader="none"/>
                <w:tab w:val="left" w:pos="11088" w:leader="none"/>
              </w:tabs>
              <w:snapToGrid w:val="false"/>
              <w:ind w:right="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spacing w:lineRule="auto" w:line="360"/>
        <w:ind w:right="5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spacing w:lineRule="auto" w:line="360"/>
        <w:ind w:right="5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28"/>
        <w:gridCol w:w="614"/>
        <w:gridCol w:w="662"/>
        <w:gridCol w:w="709"/>
      </w:tblGrid>
      <w:tr>
        <w:trPr>
          <w:trHeight w:val="33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CONTROL DE TIEMPOS</w:t>
            </w:r>
          </w:p>
        </w:tc>
      </w:tr>
      <w:tr>
        <w:trPr>
          <w:trHeight w:val="28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  <w:t>Aspecto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  <w:t>Íte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  <w:t>Tiempo registrado</w:t>
            </w:r>
          </w:p>
        </w:tc>
      </w:tr>
      <w:tr>
        <w:trPr>
          <w:trHeight w:val="28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s-MX"/>
              </w:rPr>
              <w:t>hora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7" w:right="-118" w:hanging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s-MX"/>
              </w:rPr>
              <w:t>Minu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2" w:right="-70" w:firstLine="1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s-MX"/>
              </w:rPr>
              <w:t xml:space="preserve">Segundos 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ase 1: Detección y alar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iempo transcurrido desde  que se activa el sistema de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alerta</w:t>
            </w: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, hasta que se activa el sistema de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alarma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ase 2: Prepar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iempo transcurrido desde que se suena la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alarma</w:t>
            </w: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, hasta que sale la primera persona de las instalacion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ase 3: Salid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iempo transcurrido  desde que sale la primera persona de las instalaciones hasta que sale el último de las instalacion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ase 4: Desplazamie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iempo transcurrido desde que sale la primera persona de las instalaciones hasta que llega la última  al punto de encuentro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Fase 5: Reingreso.  Tiempo total del simulacr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-70" w:hanging="0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Tiempo transcurrido desde que se activa el sistema de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alerta / alarma</w:t>
            </w: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, hasta que regresa la última persona a su área de trabajo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jc w:val="center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9"/>
          <w:tab w:val="left" w:pos="1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spacing w:lineRule="auto" w:line="360"/>
        <w:ind w:right="5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spacing w:lineRule="auto" w:line="360"/>
        <w:ind w:right="5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blHeader w:val="true"/>
          <w:trHeight w:val="35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  <w:t>COMENTARIOS ADICIONALES</w:t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blHeader w:val="true"/>
          <w:trHeight w:val="35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ind w:left="0" w:right="50" w:hanging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ab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  <w:t>RECOMENDACIONES</w:t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39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  <w:tab w:val="left" w:pos="4032" w:leader="none"/>
                <w:tab w:val="left" w:pos="8784" w:leader="none"/>
                <w:tab w:val="left" w:pos="9360" w:leader="none"/>
                <w:tab w:val="left" w:pos="11376" w:leader="none"/>
              </w:tabs>
              <w:snapToGrid w:val="false"/>
              <w:ind w:left="0" w:right="50" w:hanging="0"/>
              <w:rPr>
                <w:rFonts w:ascii="Arial Narrow" w:hAnsi="Arial Narrow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spacing w:lineRule="auto" w:line="360"/>
        <w:ind w:right="50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1296" w:leader="none"/>
          <w:tab w:val="left" w:pos="2448" w:leader="none"/>
          <w:tab w:val="left" w:pos="4032" w:leader="none"/>
          <w:tab w:val="left" w:pos="8496" w:leader="none"/>
          <w:tab w:val="left" w:pos="8784" w:leader="none"/>
          <w:tab w:val="left" w:pos="11088" w:leader="none"/>
        </w:tabs>
        <w:spacing w:lineRule="auto" w:line="360"/>
        <w:ind w:right="5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</w:rPr>
    </w:pPr>
    <w:r>
      <w:rPr>
        <w:color w:val="FF0000"/>
      </w:rPr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daptado FOPAE - IDIG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O" w:eastAsia="en-US"/>
      </w:rPr>
    </w:pPr>
    <w:r>
      <w:rPr>
        <w:lang w:val="es-CO" w:eastAsia="en-US"/>
      </w:rPr>
      <w:drawing>
        <wp:inline distT="0" distB="0" distL="0" distR="0">
          <wp:extent cx="5520055" cy="108902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520055" cy="1089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Batang;바탕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Predeterminado">
    <w:name w:val="Predeterminad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4:58:00Z</dcterms:created>
  <dc:creator>sgonzalez</dc:creator>
  <dc:description/>
  <cp:keywords/>
  <dc:language>en-US</dc:language>
  <cp:lastModifiedBy>Olga Lucia Almonacid Beltran</cp:lastModifiedBy>
  <cp:lastPrinted>2015-05-21T21:08:00Z</cp:lastPrinted>
  <dcterms:modified xsi:type="dcterms:W3CDTF">2018-11-08T19:22:00Z</dcterms:modified>
  <cp:revision>21</cp:revision>
  <dc:subject/>
  <dc:title>Bogotá D</dc:title>
</cp:coreProperties>
</file>